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19.04.2012 г. № 150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6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8 декабря 2011 г., № 139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19.04.2012 г. № 150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евского сельского поселения Каневского района на 2012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</w:rPr>
      </w:pPr>
      <w:r>
        <w:rPr>
          <w:bCs/>
        </w:rPr>
        <w:t>тыс. руб.</w:t>
      </w:r>
    </w:p>
    <w:tbl>
      <w:tblPr>
        <w:tblW w:w="98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068"/>
        <w:gridCol w:w="636"/>
        <w:gridCol w:w="643"/>
        <w:gridCol w:w="1218"/>
        <w:gridCol w:w="748"/>
        <w:gridCol w:w="1496"/>
      </w:tblGrid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068"/>
        <w:gridCol w:w="636"/>
        <w:gridCol w:w="643"/>
        <w:gridCol w:w="1218"/>
        <w:gridCol w:w="748"/>
        <w:gridCol w:w="1496"/>
      </w:tblGrid>
      <w:tr>
        <w:trPr>
          <w:tblHeader w:val="true"/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0 984,9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1157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9 410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9 410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 410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 410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</w:t>
            </w:r>
            <w:r>
              <w:rPr>
                <w:bCs/>
                <w:szCs w:val="18"/>
              </w:rPr>
              <w:t>контрольно-счетного орга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447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8 710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398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возмещение нормативных затрат связанных с оказанием ими муниципальных услуг и содержанием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324,9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оплату кредиторской задолженности прошлых л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566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литики муниципального образования в области приватизации и управления муниципальной собствен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37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637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287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287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514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119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019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гражданской оборон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6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ожарная безопасность в Каневском сельском поселении на 2011-2013 годы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2 109,6</w:t>
            </w:r>
          </w:p>
        </w:tc>
      </w:tr>
      <w:tr>
        <w:trPr>
          <w:trHeight w:val="530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/>
              <w:t xml:space="preserve">, охрана растений от карантинных вредителей и болезней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-2013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467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1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467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0 604,7</w:t>
            </w:r>
          </w:p>
        </w:tc>
      </w:tr>
      <w:tr>
        <w:trPr>
          <w:trHeight w:val="467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, в том числе дорог поселения (за исключением автомобильных дорог федерального значения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5 404,7</w:t>
            </w:r>
          </w:p>
        </w:tc>
      </w:tr>
      <w:tr>
        <w:trPr>
          <w:trHeight w:val="467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 404,7</w:t>
            </w:r>
          </w:p>
        </w:tc>
      </w:tr>
      <w:tr>
        <w:trPr>
          <w:trHeight w:val="467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питальный ремонт автомобильных дорог Каневского сельского поселения на 2012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 200,0</w:t>
            </w:r>
          </w:p>
        </w:tc>
      </w:tr>
      <w:tr>
        <w:trPr>
          <w:trHeight w:val="467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 2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457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в области национальной эконом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447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54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архитекту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97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97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и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1 356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 2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 7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 7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4 7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лучшение качества питьевой воды в Каневском сельском поселении Каневского района и осуществление мероприятий по улучшению водоснабжения на 2012-2013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88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 831,9</w:t>
            </w:r>
          </w:p>
        </w:tc>
      </w:tr>
      <w:tr>
        <w:trPr>
          <w:trHeight w:val="467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4 831,9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6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600,0</w:t>
            </w:r>
          </w:p>
        </w:tc>
      </w:tr>
      <w:tr>
        <w:trPr>
          <w:trHeight w:val="488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29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29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416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9 2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 602,5</w:t>
            </w:r>
          </w:p>
        </w:tc>
      </w:tr>
      <w:tr>
        <w:trPr>
          <w:trHeight w:val="500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 602,5</w:t>
            </w:r>
          </w:p>
        </w:tc>
      </w:tr>
      <w:tr>
        <w:trPr>
          <w:trHeight w:val="726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Развитие систем наружного освещения Каневского сельского поселения» на 2012-2013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324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324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99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ным учреждениям на возмещение нормативных затрат, связанных с оказанием услуг и содержанием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99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361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61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61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олодые Каневчане» на 2011-2013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61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61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3 037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21 040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7 989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7 689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7 689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возмещение нормативных затрат, связанных с оказанием ими муниципальных услуг и содержание имуществ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7 271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оплату кредиторской задолженности прошлых л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18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300,0</w:t>
            </w:r>
          </w:p>
        </w:tc>
      </w:tr>
      <w:tr>
        <w:trPr>
          <w:trHeight w:val="534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978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.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888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88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оплату кредиторской задолженности прошлых л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  <w:tab/>
              <w:t>08</w:t>
              <w:tab/>
              <w:t>01</w:t>
              <w:tab/>
              <w:t>4429902</w:t>
              <w:tab/>
              <w:t>017</w:t>
              <w:tab/>
              <w:t>16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ая целевая программа «Кадровое обеспечение сферы культуры и искусства Краснодарского края» на 2011-2013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мероприятий краевой целевой программы «Кадровое обеспечение сферы культуры и искусства Краснодарского края» на 2011-2013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8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3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» на 2012-2014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996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</w:t>
            </w:r>
          </w:p>
          <w:p>
            <w:pPr>
              <w:pStyle w:val="Normal"/>
              <w:rPr/>
            </w:pPr>
            <w:r>
              <w:rPr/>
              <w:t>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996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996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996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Меры социальной поддержки граждан Каневского сельского поселения» </w:t>
            </w:r>
          </w:p>
          <w:p>
            <w:pPr>
              <w:pStyle w:val="Normal"/>
              <w:rPr/>
            </w:pPr>
            <w:r>
              <w:rPr/>
              <w:t>на 2012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497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3 068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3 068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62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6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360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оплату кредиторской задолженности прошлых л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ая целевая программа «Содействие субъектам физической культуры и спорта и развитие массового спорта на Кубани» на 2012-2014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5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5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крепление материально-технической базы и организации массового спорта в Каневском сельском поселении»</w:t>
            </w:r>
          </w:p>
          <w:p>
            <w:pPr>
              <w:pStyle w:val="Normal"/>
              <w:rPr/>
            </w:pPr>
            <w:r>
              <w:rPr/>
              <w:t xml:space="preserve">на 2011-2013 год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муниципального долг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государственному долгу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445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8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/>
                <w:b/>
              </w:rPr>
            </w:pPr>
            <w:r>
              <w:rPr>
                <w:b/>
              </w:rPr>
              <w:t>95 077,3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021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9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27:00Z</dcterms:created>
  <dc:creator>пользователь</dc:creator>
  <dc:description/>
  <cp:keywords/>
  <dc:language>en-US</dc:language>
  <cp:lastModifiedBy>User</cp:lastModifiedBy>
  <cp:lastPrinted>2012-04-20T08:23:00Z</cp:lastPrinted>
  <dcterms:modified xsi:type="dcterms:W3CDTF">2012-05-15T06:40:00Z</dcterms:modified>
  <cp:revision>20</cp:revision>
  <dc:subject/>
  <dc:title>Приложение № 7</dc:title>
</cp:coreProperties>
</file>